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" w:hAnsi="Berlin Sans FB Demi" w:cs="Berlin Sans FB Demi"/>
        </w:rPr>
      </w:pPr>
      <w:r>
        <w:rPr>
          <w:rFonts w:cs="Berlin Sans FB Demi" w:ascii="Berlin Sans FB Demi" w:hAnsi="Berlin Sans FB Demi"/>
        </w:rPr>
        <w:t>Review Topics for the Chemistry Exam 27</w:t>
      </w:r>
      <w:r>
        <w:rPr>
          <w:rFonts w:cs="Berlin Sans FB Demi" w:ascii="Berlin Sans FB Demi" w:hAnsi="Berlin Sans FB Demi"/>
          <w:vertAlign w:val="superscript"/>
        </w:rPr>
        <w:t>th</w:t>
      </w:r>
      <w:r>
        <w:rPr>
          <w:rFonts w:cs="Berlin Sans FB Demi" w:ascii="Berlin Sans FB Demi" w:hAnsi="Berlin Sans FB Demi"/>
        </w:rPr>
        <w:t xml:space="preserve"> Jan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Matter &amp; Bondin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asic Atomic Structure – Atomic Mass, Atomic Number, Ions, Isotopes, Deca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Quantum Numbering – 4 Numbers, Orbital Diagrams, E-Confi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eriodic Trends – Atomic Radius, Ionisation Energy, 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onding – Types of Bonding, Lewis Diagrams, Polarity, IM Forces, Characteristics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Reaction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aming – Ionic, Covalent, Acids, Polyatomic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Reaction Types – Synthesis, Decomp, Single Displacement, Double Displacemen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ingle Displacement – Activity Series for Metals/Halogen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ouble Displacement – Predicting Precipitations using Solubility Tables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Chemical Quantiti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nvert mass to moles, moles to mas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vogadro’s Constant conversion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mpound Analysis - Percentage Composition, Determine Empirical &amp; Molecular Formula, Calculations for Hydrat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oichiometry – Get LR &amp; ER, Determine the mass of product formed, Percentage Yield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Solutio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finitions for a solute, a solvent etc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ilution equation and methods of dilution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alculating different types of concentration – ppm, % m/m, Mol/L etc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H Calculation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olution Stoichiometry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Gase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KMT – Characteristics, applications to different state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Gas Laws – understanding of what they mean not merely memorisation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Ideal Gas Law &amp; Gas Stoichiometry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t is a good idea t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70"/>
        <w:rPr>
          <w:sz w:val="22"/>
          <w:szCs w:val="22"/>
        </w:rPr>
      </w:pPr>
      <w:r>
        <w:rPr>
          <w:sz w:val="22"/>
          <w:szCs w:val="22"/>
        </w:rPr>
        <w:t xml:space="preserve">Read your notes and make a short outline of each unit highlighting the main points/concepts. </w:t>
      </w:r>
    </w:p>
    <w:p>
      <w:pPr>
        <w:pStyle w:val="Default"/>
        <w:spacing w:before="0" w:after="70"/>
        <w:rPr>
          <w:sz w:val="22"/>
          <w:szCs w:val="22"/>
        </w:rPr>
      </w:pPr>
      <w:r>
        <w:rPr>
          <w:sz w:val="22"/>
          <w:szCs w:val="22"/>
        </w:rPr>
        <w:t>Redo test questions from each unit (online questions &amp;/or textbook)</w:t>
      </w:r>
    </w:p>
    <w:p>
      <w:pPr>
        <w:pStyle w:val="Default"/>
        <w:spacing w:before="0" w:after="70"/>
        <w:rPr>
          <w:sz w:val="22"/>
          <w:szCs w:val="22"/>
        </w:rPr>
      </w:pPr>
      <w:r>
        <w:rPr>
          <w:sz w:val="22"/>
          <w:szCs w:val="22"/>
        </w:rPr>
        <w:t>Redo assignment questions from each unit (quiz/tests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o the review questions 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34:00Z</dcterms:created>
  <dc:creator>TCDSB</dc:creator>
  <dc:description/>
  <dc:language>en-US</dc:language>
  <cp:lastModifiedBy>TCDSB</cp:lastModifiedBy>
  <dcterms:modified xsi:type="dcterms:W3CDTF">2014-01-21T21:05:00Z</dcterms:modified>
  <cp:revision>8</cp:revision>
  <dc:subject/>
  <dc:title/>
</cp:coreProperties>
</file>